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18"/>
        <w:gridCol w:w="1700"/>
        <w:gridCol w:w="1546"/>
        <w:gridCol w:w="3268"/>
      </w:tblGrid>
      <w:tr>
        <w:trPr>
          <w:trHeight w:val="421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ПРЕДМЕТ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Немачки језик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Разред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први</w:t>
            </w:r>
          </w:p>
        </w:tc>
      </w:tr>
      <w:tr>
        <w:trPr>
          <w:trHeight w:val="413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УЏБЕНИК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s Zauberbuch Strater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 xml:space="preserve">ИЗДАВАЧ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Data Status</w:t>
            </w:r>
          </w:p>
        </w:tc>
      </w:tr>
      <w:tr>
        <w:trPr>
          <w:trHeight w:val="419" w:hRule="atLeast"/>
        </w:trPr>
        <w:tc>
          <w:tcPr>
            <w:tcW w:w="4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НАСТАВНИК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ШКОЛА:</w:t>
            </w:r>
          </w:p>
        </w:tc>
      </w:tr>
      <w:tr>
        <w:trPr>
          <w:trHeight w:val="411" w:hRule="atLeast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ЧАС БРОЈ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>: 6.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OДЕЉЕЊЕ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</w:t>
            </w:r>
          </w:p>
        </w:tc>
        <w:tc>
          <w:tcPr>
            <w:tcW w:w="3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Cs w:val="24"/>
                <w:lang w:eastAsia="sr-Latn-CS"/>
              </w:rPr>
              <w:t>ДАТУМ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Cs w:val="24"/>
                <w:lang w:eastAsia="sr-Latn-CS"/>
              </w:rPr>
              <w:t xml:space="preserve">:  </w:t>
            </w:r>
          </w:p>
        </w:tc>
      </w:tr>
      <w:tr>
        <w:trPr>
          <w:trHeight w:val="55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тем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de-DE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Ein neuer Freund</w:t>
            </w:r>
          </w:p>
        </w:tc>
      </w:tr>
      <w:tr>
        <w:trPr>
          <w:trHeight w:val="42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en-U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а јединиц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sr-Latn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de-DE"/>
              </w:rPr>
              <w:t>Hör zu und spiel die Rolle!</w:t>
            </w:r>
          </w:p>
        </w:tc>
      </w:tr>
      <w:tr>
        <w:trPr>
          <w:trHeight w:val="40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Tип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 xml:space="preserve">Увежбавање  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Циљ часа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Ученици ће умети усмено да представе једни друге користећи најједноставнија језичка средства ( Wer bist du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Ich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b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..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Wer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ist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das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?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de-DE" w:eastAsia="sr-Latn-CS"/>
              </w:rPr>
              <w:t>Das ist... )</w:t>
            </w:r>
          </w:p>
        </w:tc>
      </w:tr>
      <w:tr>
        <w:trPr>
          <w:trHeight w:val="112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чекивани исход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sr-Latn-CS"/>
              </w:rPr>
              <w:t xml:space="preserve">Н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рају часа ученици ће бити у стању да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поздраве и отпоздраве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представе себе користећи најједноставнија језичка средств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питају друге ученике да се представе</w:t>
            </w:r>
          </w:p>
        </w:tc>
      </w:tr>
      <w:tr>
        <w:trPr>
          <w:trHeight w:val="795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sr-Latn-CS"/>
              </w:rPr>
              <w:t>Meђупредметне компетенциј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Комуникација, компетенција за учење, сарадња, естетичка, одговорно учешће у демократском друштву</w:t>
            </w:r>
          </w:p>
        </w:tc>
      </w:tr>
      <w:tr>
        <w:trPr>
          <w:trHeight w:val="501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Oблик рад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Индивидуални, рад у паровима</w:t>
            </w:r>
          </w:p>
        </w:tc>
      </w:tr>
      <w:tr>
        <w:trPr>
          <w:trHeight w:val="56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sr-Latn-CS"/>
              </w:rPr>
              <w:t>Наставне методе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Демонстративна, вербална, слушање</w:t>
            </w:r>
          </w:p>
        </w:tc>
      </w:tr>
      <w:tr>
        <w:trPr>
          <w:trHeight w:val="844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Наставна средств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Уџбеник, ЦД плејер</w:t>
            </w:r>
          </w:p>
        </w:tc>
      </w:tr>
      <w:tr>
        <w:trPr>
          <w:trHeight w:val="253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val="sr-CS" w:eastAsia="sr-Latn-CS"/>
              </w:rPr>
              <w:t>Koрелација са другим предметима: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sr-Latn-CS"/>
              </w:rPr>
              <w:t>Српски језик, музичка култура, ликовна култура</w:t>
            </w:r>
          </w:p>
        </w:tc>
      </w:tr>
      <w:tr>
        <w:trPr>
          <w:trHeight w:val="549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ВРЕМЕНСКА СТРУКТУРА ЧАСА (TOK ЧАСА)</w:t>
            </w:r>
          </w:p>
        </w:tc>
      </w:tr>
      <w:tr>
        <w:trPr>
          <w:trHeight w:val="858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Увод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1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дравља ученике на немачком ''Guten Tag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 xml:space="preserve"> и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пушта  вежбу 5 на аудио ЦД-у у којој се медвед Берт представља и пита саговорника за име. Након слушања наставник шета по учионици и насумично изабира ученике са којима изводи исти дијалог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а питања настав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Hallo, ich bin Bert. Wer bist du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Очекивани одговори ученика: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Hallo, ich bin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</w:r>
          </w:p>
        </w:tc>
      </w:tr>
      <w:tr>
        <w:trPr>
          <w:trHeight w:val="842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Глав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30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дели ученике на парове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Идеја за поделу на парове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зива ученике да из кутије извуку папирић са симболом, а затим да пронађу свог пара са истим симболом на папирићу. Када пронађу свог пара седну са њим у клупу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розива један по један пар да изађу испред табле и изведу дијалог представљањ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Наставник помаже ученицима и похваљује их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а питања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Hallo, ich bin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Wer bist du?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Очекивани одговори ученика: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val="de-DE" w:eastAsia="sr-Latn-CS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val="de-DE" w:eastAsia="sr-Latn-CS"/>
              </w:rPr>
              <w:t>Hallo, ich bin...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Вежба траје док сви парови не дођу на ред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82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sr-Latn-CS"/>
              </w:rPr>
              <w:t>Завршни де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(5 минута)</w:t>
            </w:r>
          </w:p>
        </w:tc>
        <w:tc>
          <w:tcPr>
            <w:tcW w:w="79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ставник позива ученике да устану и сви заједно да отпевају песмицу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Hall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hall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hallo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'', уз одговарајуће покрете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>На крају часа наставник поздравља ученике са ''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Auf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de-DE" w:eastAsia="sr-Latn-CS"/>
              </w:rPr>
              <w:t>Wiedersehen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  <w:t xml:space="preserve">''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sr-Latn-CS"/>
              </w:rPr>
            </w:r>
          </w:p>
        </w:tc>
      </w:tr>
      <w:tr>
        <w:trPr>
          <w:trHeight w:val="560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sr-Latn-CS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sr-CS" w:eastAsia="sr-Latn-CS"/>
              </w:rPr>
              <w:t>ЗАПАЖАЊА О ЧАСУ И САМОЕВАЛУАЦИЈА</w:t>
            </w:r>
          </w:p>
        </w:tc>
      </w:tr>
      <w:tr>
        <w:trPr>
          <w:trHeight w:val="1121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Проблеми који су настали и како су решен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2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Следећи пут ћу променити/другачије урадити: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</w:r>
          </w:p>
        </w:tc>
      </w:tr>
      <w:tr>
        <w:trPr>
          <w:trHeight w:val="1123" w:hRule="atLeast"/>
        </w:trPr>
        <w:tc>
          <w:tcPr>
            <w:tcW w:w="9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sr-CS" w:eastAsia="sr-Latn-C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sr-CS" w:eastAsia="sr-Latn-CS"/>
              </w:rPr>
              <w:t>Oпшта запажања: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8:24:00Z</dcterms:created>
  <dc:creator>Vera Scekic</dc:creator>
  <dc:description/>
  <cp:keywords/>
  <dc:language>en-US</dc:language>
  <cp:lastModifiedBy>ANA</cp:lastModifiedBy>
  <dcterms:modified xsi:type="dcterms:W3CDTF">2019-04-25T08:54:00Z</dcterms:modified>
  <cp:revision>4</cp:revision>
  <dc:subject/>
  <dc:title/>
</cp:coreProperties>
</file>